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335</wp:posOffset>
                </wp:positionH>
                <wp:positionV relativeFrom="paragraph">
                  <wp:posOffset>398145</wp:posOffset>
                </wp:positionV>
                <wp:extent cx="1574800" cy="1587500"/>
                <wp:effectExtent l="328930" t="335915" r="328930" b="3346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31.3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6580</wp:posOffset>
                </wp:positionH>
                <wp:positionV relativeFrom="paragraph">
                  <wp:posOffset>398145</wp:posOffset>
                </wp:positionV>
                <wp:extent cx="1574800" cy="1587500"/>
                <wp:effectExtent l="328930" t="335915" r="328930" b="334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5pt;margin-top:31.3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3715</wp:posOffset>
                </wp:positionH>
                <wp:positionV relativeFrom="paragraph">
                  <wp:posOffset>398145</wp:posOffset>
                </wp:positionV>
                <wp:extent cx="1574800" cy="1587500"/>
                <wp:effectExtent l="328930" t="335915" r="328930" b="3346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4pt;margin-top:31.3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885</wp:posOffset>
                </wp:positionH>
                <wp:positionV relativeFrom="paragraph">
                  <wp:posOffset>398145</wp:posOffset>
                </wp:positionV>
                <wp:extent cx="1574800" cy="1587500"/>
                <wp:effectExtent l="328930" t="335915" r="328930" b="3346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7.5pt;margin-top:31.3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335</wp:posOffset>
                </wp:positionH>
                <wp:positionV relativeFrom="paragraph">
                  <wp:posOffset>2771775</wp:posOffset>
                </wp:positionV>
                <wp:extent cx="1574800" cy="1587500"/>
                <wp:effectExtent l="328930" t="335915" r="328930" b="334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218.2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2771775</wp:posOffset>
                </wp:positionV>
                <wp:extent cx="1574800" cy="1587500"/>
                <wp:effectExtent l="328930" t="335915" r="328930" b="334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65pt;margin-top:218.2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2605</wp:posOffset>
                </wp:positionH>
                <wp:positionV relativeFrom="paragraph">
                  <wp:posOffset>2771775</wp:posOffset>
                </wp:positionV>
                <wp:extent cx="1574800" cy="1587500"/>
                <wp:effectExtent l="328930" t="335915" r="328930" b="334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.1pt;margin-top:218.2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96885</wp:posOffset>
                </wp:positionH>
                <wp:positionV relativeFrom="paragraph">
                  <wp:posOffset>2771775</wp:posOffset>
                </wp:positionV>
                <wp:extent cx="1574800" cy="1587500"/>
                <wp:effectExtent l="328930" t="335915" r="328930" b="334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7.5pt;margin-top:218.2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335</wp:posOffset>
                </wp:positionH>
                <wp:positionV relativeFrom="paragraph">
                  <wp:posOffset>5146040</wp:posOffset>
                </wp:positionV>
                <wp:extent cx="1574800" cy="1587500"/>
                <wp:effectExtent l="328930" t="335915" r="328930" b="334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405.15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7690</wp:posOffset>
                </wp:positionH>
                <wp:positionV relativeFrom="paragraph">
                  <wp:posOffset>5146040</wp:posOffset>
                </wp:positionV>
                <wp:extent cx="1574800" cy="1587500"/>
                <wp:effectExtent l="328930" t="335915" r="328930" b="334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65pt;margin-top:405.15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2605</wp:posOffset>
                </wp:positionH>
                <wp:positionV relativeFrom="paragraph">
                  <wp:posOffset>5146040</wp:posOffset>
                </wp:positionV>
                <wp:extent cx="1574800" cy="1587500"/>
                <wp:effectExtent l="328930" t="335915" r="328930" b="334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.1pt;margin-top:405.15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96885</wp:posOffset>
                </wp:positionH>
                <wp:positionV relativeFrom="paragraph">
                  <wp:posOffset>5146040</wp:posOffset>
                </wp:positionV>
                <wp:extent cx="1574800" cy="1587500"/>
                <wp:effectExtent l="328930" t="335915" r="328930" b="3346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574640" cy="15876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7.5pt;margin-top:405.15pt;width:123.95pt;height:124.95pt;mso-wrap-style:none;v-text-anchor:middle;rotation:45">
                <v:fill o:detectmouseclick="t" on="false"/>
                <v:stroke color="silver" weight="648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920</wp:posOffset>
                </wp:positionH>
                <wp:positionV relativeFrom="paragraph">
                  <wp:posOffset>446405</wp:posOffset>
                </wp:positionV>
                <wp:extent cx="1349375" cy="16656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35.15pt;mso-position-vertical-relative:text;margin-left:5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5165</wp:posOffset>
                </wp:positionH>
                <wp:positionV relativeFrom="paragraph">
                  <wp:posOffset>446405</wp:posOffset>
                </wp:positionV>
                <wp:extent cx="1349375" cy="16656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35.15pt;mso-position-vertical-relative:text;margin-left:25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4520</wp:posOffset>
                </wp:positionH>
                <wp:positionV relativeFrom="paragraph">
                  <wp:posOffset>446405</wp:posOffset>
                </wp:positionV>
                <wp:extent cx="1349375" cy="166560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35.15pt;mso-position-vertical-relative:text;margin-left:44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05470</wp:posOffset>
                </wp:positionH>
                <wp:positionV relativeFrom="paragraph">
                  <wp:posOffset>448310</wp:posOffset>
                </wp:positionV>
                <wp:extent cx="1349375" cy="166560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35.3pt;mso-position-vertical-relative:text;margin-left:64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6920</wp:posOffset>
                </wp:positionH>
                <wp:positionV relativeFrom="paragraph">
                  <wp:posOffset>2820035</wp:posOffset>
                </wp:positionV>
                <wp:extent cx="1349375" cy="16656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222.05pt;mso-position-vertical-relative:text;margin-left:5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6275</wp:posOffset>
                </wp:positionH>
                <wp:positionV relativeFrom="paragraph">
                  <wp:posOffset>2820035</wp:posOffset>
                </wp:positionV>
                <wp:extent cx="1349375" cy="16656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222.05pt;mso-position-vertical-relative:text;margin-left:25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1190</wp:posOffset>
                </wp:positionH>
                <wp:positionV relativeFrom="paragraph">
                  <wp:posOffset>2821940</wp:posOffset>
                </wp:positionV>
                <wp:extent cx="1349375" cy="16656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222.2pt;mso-position-vertical-relative:text;margin-left:44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05470</wp:posOffset>
                </wp:positionH>
                <wp:positionV relativeFrom="paragraph">
                  <wp:posOffset>2821940</wp:posOffset>
                </wp:positionV>
                <wp:extent cx="1349375" cy="16656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222.2pt;mso-position-vertical-relative:text;margin-left:64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6920</wp:posOffset>
                </wp:positionH>
                <wp:positionV relativeFrom="paragraph">
                  <wp:posOffset>5194300</wp:posOffset>
                </wp:positionV>
                <wp:extent cx="1349375" cy="1665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409pt;mso-position-vertical-relative:text;margin-left:5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6275</wp:posOffset>
                </wp:positionH>
                <wp:positionV relativeFrom="paragraph">
                  <wp:posOffset>5194300</wp:posOffset>
                </wp:positionV>
                <wp:extent cx="1349375" cy="16656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409pt;mso-position-vertical-relative:text;margin-left:25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1190</wp:posOffset>
                </wp:positionH>
                <wp:positionV relativeFrom="paragraph">
                  <wp:posOffset>5196205</wp:posOffset>
                </wp:positionV>
                <wp:extent cx="1349375" cy="166560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409.15pt;mso-position-vertical-relative:text;margin-left:44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05470</wp:posOffset>
                </wp:positionH>
                <wp:positionV relativeFrom="paragraph">
                  <wp:posOffset>5196205</wp:posOffset>
                </wp:positionV>
                <wp:extent cx="1349375" cy="16656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日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ありがと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SEIICHIROU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14"/>
                                <w:szCs w:val="14"/>
                              </w:rPr>
                              <w:t>＆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14"/>
                                <w:szCs w:val="14"/>
                              </w:rPr>
                              <w:br/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MICHIKO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2015.10.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31.15pt;mso-wrap-distance-left:9.05pt;mso-wrap-distance-right:9.05pt;mso-wrap-distance-top:0pt;mso-wrap-distance-bottom:0pt;margin-top:409.15pt;mso-position-vertical-relative:text;margin-left:64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本日は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ありがとう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ございました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t>SEIICHIROU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br/>
                      </w:r>
                      <w:r>
                        <w:rPr>
                          <w:rFonts w:ascii="HG丸ｺﾞｼｯｸM-PRO" w:hAnsi="HG丸ｺﾞｼｯｸM-PRO" w:eastAsia="HG丸ｺﾞｼｯｸM-PRO"/>
                          <w:sz w:val="14"/>
                          <w:szCs w:val="14"/>
                        </w:rPr>
                        <w:t>＆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14"/>
                          <w:szCs w:val="14"/>
                        </w:rPr>
                        <w:br/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MICHIKO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16"/>
                          <w:szCs w:val="16"/>
                        </w:rPr>
                        <w:t>2015.10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4"/>
    <w:qFormat/>
    <w:rPr/>
  </w:style>
  <w:style w:type="character" w:styleId="Style17">
    <w:name w:val="ヘッダー (文字)"/>
    <w:basedOn w:val="Style14"/>
    <w:qFormat/>
    <w:rPr>
      <w:kern w:val="2"/>
      <w:sz w:val="21"/>
      <w:szCs w:val="22"/>
    </w:rPr>
  </w:style>
  <w:style w:type="character" w:styleId="Style18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40:00Z</dcterms:created>
  <dc:creator>Bless</dc:creator>
  <dc:description/>
  <cp:keywords/>
  <dc:language>en-US</dc:language>
  <cp:lastModifiedBy>Bless</cp:lastModifiedBy>
  <cp:lastPrinted>2015-02-19T12:24:00Z</cp:lastPrinted>
  <dcterms:modified xsi:type="dcterms:W3CDTF">2015-02-19T09:31:00Z</dcterms:modified>
  <cp:revision>3</cp:revision>
  <dc:subject/>
  <dc:title/>
</cp:coreProperties>
</file>